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62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42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131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710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012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441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3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798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701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414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44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007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85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244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144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