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720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639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632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125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880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556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208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09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628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235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851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246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001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646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24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466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765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