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334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060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434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571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27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147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6269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478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394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329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828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397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673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