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1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31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694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29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2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86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59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57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11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821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44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51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947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47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89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