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74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90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582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05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54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618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748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772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927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498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887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708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39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