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37112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60409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66842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68295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93921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86550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69569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70014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85217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44227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5520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43043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39702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39056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24984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18660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60432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