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03683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19790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02708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12771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54072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43905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69655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50897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66147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58664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94610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68494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20762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