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9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677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33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00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99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66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52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16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09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84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6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82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136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8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29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