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457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156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562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132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772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285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81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235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177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589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831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495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92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