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546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370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168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983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635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450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73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128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919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587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49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627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372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353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21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641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421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