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2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459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99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25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37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59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84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40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43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699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9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58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75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71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03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70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40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