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5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6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92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58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278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23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293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5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4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097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23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45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08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01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8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