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1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482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9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649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47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672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33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94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8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723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58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27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47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39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9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7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957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