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76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519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047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98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12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71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23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12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648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49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35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0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30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43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2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