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37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05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494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98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62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544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301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561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674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88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96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687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654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5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05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42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5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