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462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615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199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665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253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3998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9515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139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0969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187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815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8309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