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139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52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934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41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61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570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53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338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79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676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7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1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53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