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4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97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81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58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078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257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07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40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63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882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71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76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406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508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08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