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909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669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6255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4201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9090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1341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4479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3937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695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6146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6639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5259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903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8037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294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