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490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967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231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535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92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791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94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60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520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80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056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95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684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02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09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95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8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