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14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232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864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07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658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302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596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01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421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231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2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621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011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738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397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