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407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61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78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6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479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618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15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851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231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607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40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614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1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