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265954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89331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