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577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055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29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85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34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096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812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877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169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845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746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593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083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