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670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39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051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918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70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646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43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15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66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8198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222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53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085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60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054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93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