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506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81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600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94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684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58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51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608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311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233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845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77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16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794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71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