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52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846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84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692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62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21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063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281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965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706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389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178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391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