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58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679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48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39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14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63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6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9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7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80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343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2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50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