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830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655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61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515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102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689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239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84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445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494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725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27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898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157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66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