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48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68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9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26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877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47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83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664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340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30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2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82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509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65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42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222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52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