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614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838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769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492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591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973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93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911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128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13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750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789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482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503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505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891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86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