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3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6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221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04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67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7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53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48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6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3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45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4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6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923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