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372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91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621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48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676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409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852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31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536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951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945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84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31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