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334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895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727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383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945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412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939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052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096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646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639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725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518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