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93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088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355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909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503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832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713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121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899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75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986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689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205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154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564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