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156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5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6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2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93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4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51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47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7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8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21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2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52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85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65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4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