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756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682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573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99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756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243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69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09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85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3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95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14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43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03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65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47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35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