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9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271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92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610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49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505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87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62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136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24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38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5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92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