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54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785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916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956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344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52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721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166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07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758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23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413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28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214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53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279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190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