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213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7418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265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842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710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6255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1494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364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9411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6090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897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886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0005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