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93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26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661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00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999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86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903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57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662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1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4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017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8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755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44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798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