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038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52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42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864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0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45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23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88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74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597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65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916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23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546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64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