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764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700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928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724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733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741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488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183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119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52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318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958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96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347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632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