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97363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93410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61849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30195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69067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94840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51264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50979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34523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4788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83547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67636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95733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