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313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61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049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247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010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50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237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832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048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04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394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87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42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830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12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