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38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92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63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0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72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9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96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42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7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9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16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4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44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73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8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34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4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