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9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440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98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10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107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968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68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42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759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208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55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960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747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548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428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