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8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64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6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42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924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163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5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52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71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8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95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7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