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445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667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328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585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419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626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400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535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840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742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233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534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342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332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51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734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385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