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808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878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33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878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852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296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19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031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6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28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60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406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24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300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429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