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978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381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167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274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11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984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577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030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017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704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924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002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656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683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66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