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34570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81729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78384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7038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65725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1479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0761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9695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57120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0869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9678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6573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74483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