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5984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2157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9310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393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5787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70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484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619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115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2219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749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98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1154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1821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187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2336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5393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