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8494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556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489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194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87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528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162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2930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83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2191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476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233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8764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6498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1645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0980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5424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