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92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47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97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84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72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25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379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7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04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54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748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47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408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