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704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4531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876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095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650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77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791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413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069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593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882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243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10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39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5299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