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0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775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7083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891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9764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220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2512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278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962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220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371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19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773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