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198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25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274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6537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583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7197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963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2718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814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4428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666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0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5521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