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086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278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5916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97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6798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400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69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605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598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8381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296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472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09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2065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257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473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412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