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368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630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3810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298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38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1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668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702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421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620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243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098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43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0407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768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28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382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