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3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42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257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0956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344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32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3579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00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683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89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619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193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789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9529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23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