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45233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47607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