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81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966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645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822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25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42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81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049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030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597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493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55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19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