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712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070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54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60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82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89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80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426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562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46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45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55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258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407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527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142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762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