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016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58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648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569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92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836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557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163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626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537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006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460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667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