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707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789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691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252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361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94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676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632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326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706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654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938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939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763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550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720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72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