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989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25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087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041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928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81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903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589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25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228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51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33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38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244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986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