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724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351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304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329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58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538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936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810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43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689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46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63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734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095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420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