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091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367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337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765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245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287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389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293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96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804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746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484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688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645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595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