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5934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4222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3131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3003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30779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6797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3528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2954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4049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9399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070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334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1712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7537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7942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5206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2831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