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203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930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712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120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046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87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238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814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171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264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19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580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817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760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899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816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195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