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871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71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58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940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228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180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70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880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367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22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099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726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