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76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7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31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10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8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33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5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34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438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52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75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429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052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9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11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