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00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002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547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4829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3633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4138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6529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1011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544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0093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373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947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572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