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3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1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295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15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47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28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74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83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05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14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450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91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40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9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76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