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59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40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69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904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771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55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462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65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572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59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231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84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853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2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988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292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043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