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52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1786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9447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5940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0062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0961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5672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6184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255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2167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5790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7347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4908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6301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8983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