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240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654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496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306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845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6453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042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905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765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5998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801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941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662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