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747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085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6783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2593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7014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2299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5391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304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7095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456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997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893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8150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