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253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74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93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07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442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721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295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964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62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90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8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4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60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3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04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385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96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