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083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446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56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652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471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6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552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20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304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570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912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384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408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725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076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