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3842625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4197947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2754140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7392529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8973663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272951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1843958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479812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2259203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6152981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8439435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4849906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3266142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9911000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9195349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2732221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6648932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