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944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11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62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07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85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25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98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8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083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37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1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439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6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