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659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531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27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771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237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391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334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614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889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388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369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468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