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8359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000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8509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582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416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051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382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707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6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6486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861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737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477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0328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323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786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7383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