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95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71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25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45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72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88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16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124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5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9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29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