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66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011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83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18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21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94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586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164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23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1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9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546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