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65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084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621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692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081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974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90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902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473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891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339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501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085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330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