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635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887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157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943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194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09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694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140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13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9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712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257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82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135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734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254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943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