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019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671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474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966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6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303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587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676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117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015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205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908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022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