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728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9284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1602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4010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4029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6802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8111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6159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0702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39575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208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7163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429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9290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29593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34405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9989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