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86907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75032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