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235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337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595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989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581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06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956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007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546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041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369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414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020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