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927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916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950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675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400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581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676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491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19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421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2613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121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526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