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078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748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382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540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750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83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076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796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038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993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3368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958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62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504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247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