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4358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27074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763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22131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4369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17273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360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8323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1477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2282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9881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1457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790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3856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8329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