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850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224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079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802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447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623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37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115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029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704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13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298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05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12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380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958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107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