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1934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92936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38018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72138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73003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74934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74785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50623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2427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69924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60395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43884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237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4828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52806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8610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61945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