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797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2521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9204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7498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357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0802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311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5741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626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730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741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247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709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