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3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11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96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275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8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67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5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394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55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360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76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74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83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