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045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30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187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99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83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07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459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6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146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90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19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257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976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08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146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57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64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