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902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18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06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45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078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58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22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16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83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04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05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285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17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448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792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