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168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07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847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76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101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85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020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352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31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422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142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058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816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957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32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