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9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98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5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16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45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978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13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31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14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134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82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603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813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260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639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692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