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586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190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445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385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307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387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268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794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643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513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3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537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83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