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693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708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470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47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767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019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171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756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950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482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358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175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122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