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562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380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122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511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756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625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671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470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9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842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01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673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558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262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771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99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919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