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093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915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8484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931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430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182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391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251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344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248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948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999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797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3389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000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