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589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9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3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8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0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9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6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7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74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4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2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62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70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01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508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98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545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