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824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851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488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065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744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823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138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896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001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34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20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089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63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692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760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