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603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825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88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466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311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499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705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955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203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59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089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734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89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21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75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02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083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