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397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72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9188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144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9058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697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221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746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890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1613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433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784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183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9126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656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