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110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359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67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609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487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344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523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269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785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676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517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70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883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35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263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935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175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