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941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111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491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255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309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663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067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261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086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710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94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881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7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