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613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3051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8584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4852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7299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0950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6888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288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5718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4727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649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27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4353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