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2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10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4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9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96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59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266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07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4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71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741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78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4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578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1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