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012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95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680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481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883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121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321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357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061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922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011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675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896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473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754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288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840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