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08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254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89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551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321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7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96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71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74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474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75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64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80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57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15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146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251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