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696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6576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5030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0968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356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3182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532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166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963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7924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1481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1666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901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257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7779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