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53458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22336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4079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83794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9995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85553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88547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66609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24126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42557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27111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0807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08608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