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9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8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983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80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6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04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849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809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635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37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8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262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2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