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0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28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89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30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13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13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2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40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54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33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56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85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9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46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20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