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023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245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7623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5122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1268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1054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4703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1354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180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6454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984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520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8650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5617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5134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3450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725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