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449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05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84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212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34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591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140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188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2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47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57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17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84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57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452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730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844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