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816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606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686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337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881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773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83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65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812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597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53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7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211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