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821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838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016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677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110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843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581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968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934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588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687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974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376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