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445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5636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272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8540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2256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35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9226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5292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6682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870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0669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1973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1862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847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9029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