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89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461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120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238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95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22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57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8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59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69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276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21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500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88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433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