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80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173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08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38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526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918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22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831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184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792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74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76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85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