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62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176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257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107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247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688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190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337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623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688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860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525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965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853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655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16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957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