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1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40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971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136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29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241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547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77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42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955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8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355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335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217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224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