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734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07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49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095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956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293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40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8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751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43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40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312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94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62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3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