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04062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69632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