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160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119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419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079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599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849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206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910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434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15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555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523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778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743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224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602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567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