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827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14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676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54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00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080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90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864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27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016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822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39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385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