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0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33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25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28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62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62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93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5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92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48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84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6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9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