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9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511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53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6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48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57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36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5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90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7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9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1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21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46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03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