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36799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74288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80999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09933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15335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50916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52518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76084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7006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48727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88271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80882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78048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92683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17270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