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37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704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067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130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853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241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755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741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782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907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735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721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816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