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901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507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895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012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876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413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071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743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189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593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113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98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91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689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353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819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836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