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545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4316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868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6710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5971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8147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19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1194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7602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7082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120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532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8000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5860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1401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3533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4069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