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394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717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9826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