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12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60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514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54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1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11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751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08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00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80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2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3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389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