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51569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87567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93978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39825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41961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58410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54899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70127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41424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27231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71380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95743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30468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98583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81646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