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9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8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9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31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59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001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78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9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100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84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6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3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208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