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1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13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99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17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4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924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27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18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34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58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08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9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27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93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731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266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