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61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108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95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17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70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031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811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4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43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54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88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417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468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3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31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674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788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