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6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10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887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52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961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1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19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8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24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7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5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44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7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74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