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832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088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004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517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31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091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195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357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803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80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81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464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108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