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1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066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32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32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172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547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407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11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87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72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00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868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8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44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