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427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40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022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28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115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057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457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522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762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729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997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8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007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