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590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305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770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299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408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99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00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813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373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406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818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21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723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123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677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657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819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