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384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492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974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412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061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990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559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288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268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155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630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252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623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728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857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668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47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