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524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182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389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194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672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134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637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364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000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856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990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632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372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986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888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