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902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380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332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090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880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624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779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304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71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67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346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583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245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