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515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5851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4604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8930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279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5520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6675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9026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9538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7726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865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380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8369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2732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4808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3941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7743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