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508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62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331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117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096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637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59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945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50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226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835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427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725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