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7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05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6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72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01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958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5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01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5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50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7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30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276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33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