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306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283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523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00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584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486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345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748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915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594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981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605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96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890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102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