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403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2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60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3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52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765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47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2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583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6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89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3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32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24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93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7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