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61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338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681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90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784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265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203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508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160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070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961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473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8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856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359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772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06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