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325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54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064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59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228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573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94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629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977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462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91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16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977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202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071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