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42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12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802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26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49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695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115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378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29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731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64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3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541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