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157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365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856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736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634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234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650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48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4629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0103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560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6916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745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025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264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