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674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2105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3717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7564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3396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8468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7218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4999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7192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205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589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423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6287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