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5535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7158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5849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3511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7742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7438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4219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2250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1281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1794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067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991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1121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1241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916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0814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31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