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264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5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907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345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707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259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4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6010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16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7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9888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964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48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83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51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239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83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