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461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217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742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641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804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087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164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60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848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334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364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551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698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