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213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103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532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35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90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328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181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056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792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043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062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840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016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1835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