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237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43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855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9712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7042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724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4013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5038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0006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8023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35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503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514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234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6191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182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8388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