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31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341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733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985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176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791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654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864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443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884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311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182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9447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49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89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