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683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6934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3438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0981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5523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8576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3290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4340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4391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5408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569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669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8630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