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418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787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1013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51160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8240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5780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8900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0732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9470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3558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382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628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8911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211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9456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5111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6676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