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094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37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800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908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459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434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091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104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505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95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70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95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241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574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311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3410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232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