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173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8195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701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4744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0973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065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5078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0576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883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774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3531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3464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6694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5703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82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