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996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8449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799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3530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785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720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209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4025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163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3674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127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7053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051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764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495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