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15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4527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812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457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269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881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6977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1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755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01196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863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41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371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