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657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01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678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0429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622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1934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549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0528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0644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893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437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338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6209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