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4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6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238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63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143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9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75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75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02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04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91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68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114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372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54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