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275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315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238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664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45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46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489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766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369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135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058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565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692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95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817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