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197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74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11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292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53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329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56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18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17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81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399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00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726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827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150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577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730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