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36176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36378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99671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9951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62092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70778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40572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22693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98066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32553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82798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98404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35084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