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032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652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280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028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517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438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232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416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095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60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27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47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159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14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956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621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33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