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820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676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987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690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317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99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0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241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400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208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467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718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61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