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75864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09739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84612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