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2975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826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127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327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0374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4782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625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3950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7621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999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799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846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8881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520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656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2375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985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