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92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48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27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639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675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31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77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16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07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325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435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62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867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2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679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5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