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060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548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197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612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977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104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806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19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314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0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624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931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620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