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23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0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5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94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2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24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91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618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50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4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94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39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