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4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590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41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41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79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61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58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350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79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09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502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67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18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12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22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