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872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051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191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264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855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543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757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289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753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752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257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994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143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679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136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