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984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03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83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51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61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96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31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169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5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023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33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1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66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32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045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73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06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