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02499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890412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171801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673880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731602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15699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004212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769595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953106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406487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821175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186733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435303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462805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825853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