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67038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81568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55921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49601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50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94945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48022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29214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62424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00692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07464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70001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83508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63108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24477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