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483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043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8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537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734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28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459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630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878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478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786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729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73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