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25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4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60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3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501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81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52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57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67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78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4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0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07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