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54601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00903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08964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27565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39426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62115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04577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47504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06394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31817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574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6436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6514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94724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09078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91113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17656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