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693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505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533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771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176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729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553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27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155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922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857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291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228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163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