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37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81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74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318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49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6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69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11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35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89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8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5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9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8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19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77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23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