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18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29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964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4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014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87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456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423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393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312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264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995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143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