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0113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316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644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0985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15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57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61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318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1152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334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658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908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849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153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175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676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5973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