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355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839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182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3479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427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268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708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054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823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925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70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07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748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