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699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0719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324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391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903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314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708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4080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625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3369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5575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460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525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630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916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