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62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043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348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80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3007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8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543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554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32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03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13054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6999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1471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0842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013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