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78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52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989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63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233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351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180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987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34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613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909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27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4802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564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751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1432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