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1635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9422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6940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276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4405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252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09261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415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614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117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08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886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855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