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32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340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4039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704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313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695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5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6816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7050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407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878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514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717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6378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84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