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1680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321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167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6051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9747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174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37672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294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9053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085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446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96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01084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769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80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31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366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