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255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965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896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1040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505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292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4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7443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07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83826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990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93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2767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