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131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829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825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672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572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534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281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612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162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056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216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620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998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