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8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1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859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98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9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54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9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90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68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335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26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54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389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10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