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51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03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6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0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93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543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5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83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7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6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9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703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89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61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75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84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