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89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39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285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827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4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87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529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7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5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088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106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98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88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