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841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454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214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073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780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496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97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008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295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732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357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393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083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753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348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922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498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