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127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200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165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968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921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600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187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668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108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003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099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120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725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781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571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