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668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468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047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467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881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065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567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938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966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779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351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438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45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