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46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44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404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982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95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62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027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51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44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746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01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32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501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