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293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806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460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173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658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84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51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03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697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526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51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10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229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269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060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94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59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