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00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02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90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669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2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08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184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160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246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02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157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220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961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936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620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