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58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32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178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6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531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260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457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09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136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05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93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757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78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679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597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877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34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