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71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624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62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28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810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010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838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22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868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96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43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09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231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12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613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