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835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241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669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58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558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48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591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666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319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988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32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30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24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522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6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988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19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