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907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804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748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783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145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801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558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18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59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047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17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99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107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0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130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18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380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