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250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756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70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196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781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352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382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954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623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835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49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821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728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032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178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