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745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177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376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104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817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216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093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242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447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397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804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010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67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38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448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