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952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701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412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378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085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775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937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329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614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39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314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060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564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