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181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678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842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223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075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714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547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41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510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86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313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50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046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