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934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723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828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886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245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550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41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485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289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7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450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615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525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984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809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