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223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663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713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4381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975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245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725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362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218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8851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799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038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311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