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35189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11155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68049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41402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37012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47876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20073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87103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64734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12491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63027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93075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33799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56104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11524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24325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56550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