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168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40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41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46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04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000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956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90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87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967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1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685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23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544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3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423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