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45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639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542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938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174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03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797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8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875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442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497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47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437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230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842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