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57482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23361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16523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41530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84705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63648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47141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78438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80726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99729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18114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91257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18262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