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935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787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87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855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147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650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551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735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366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118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054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146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749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093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922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