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629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16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28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62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091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89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93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49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74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43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084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0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82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50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873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