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4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37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562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48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01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834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931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16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01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67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3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81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