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93809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25280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17895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87025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40435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15575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72491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54183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63445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35430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55074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67579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60588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37866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08823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53414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86277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