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374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027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24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76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53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19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99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620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844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872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83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458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25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0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26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890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455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