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23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452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93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696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149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766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482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176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068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982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82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325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830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55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4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87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57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