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1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61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1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48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29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87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74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138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31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86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11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46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3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65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75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