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143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463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192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97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342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013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040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502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963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352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491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354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930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