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09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63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9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08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644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31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57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8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780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84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376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0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407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6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21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