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724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737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480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751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242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339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207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847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886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387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965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457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344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555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078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01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966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