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69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09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6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97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45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6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5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953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0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03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