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33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93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27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66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9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8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96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48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5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3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523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29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56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8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