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73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9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456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088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81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462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690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031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12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62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982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070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078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14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856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60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701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