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980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921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170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476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01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269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603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007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294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739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506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112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159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