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42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821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752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535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51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559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920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933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197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700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13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130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717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144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398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