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0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06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37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09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46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47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51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39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5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6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0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