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809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044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490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683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570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241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15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077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670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695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416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781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400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761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041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247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661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