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27211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99811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