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598683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340691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