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9586531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53645867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64181702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863182223"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51282933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87871024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833609918"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767077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991317254"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96578810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885311336"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8506767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55560355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9092319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70165641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