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07352570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0176953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938531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201371534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530806127"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414730459"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1179550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4562760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617689852"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56376896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83414430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91988474"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6519135"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31600663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32498607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82721049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36626471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