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376463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5636244"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1441738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25018424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39434740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5259478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26434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8635963"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16925387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92197275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269199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275876473"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31252041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