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9225934"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111619158"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235252477"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9147115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646024672"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642710356"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1562346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41905090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394889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796138228"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460937441"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454007887"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662422996"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655374208"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79350633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