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1156225"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497436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7064332"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5106344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177539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8710233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55200780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58144184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9391359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6290339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31849569"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8899229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07990428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