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3752347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05023166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0592674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850838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34097397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211693988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894778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30821092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014265729"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75181983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134113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131415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621238851"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684877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2375119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75433141"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291360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