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087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0807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65174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