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255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014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944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033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032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208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002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02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055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42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524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158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736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90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185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294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708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