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24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9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43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58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22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48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31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25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5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621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4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2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58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