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9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112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4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79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73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68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803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585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93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330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727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768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87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35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79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