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98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55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840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67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794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043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770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128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060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692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14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763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3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796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62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