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7175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3094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0176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703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6710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7296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8030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0781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7086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6061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290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100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3183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0101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76003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6832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191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