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12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16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355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25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687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8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29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75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20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3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76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1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66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