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19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77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83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37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47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28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236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48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09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73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33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6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671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