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298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085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58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866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326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071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624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82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30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450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98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4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093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77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239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499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34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