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86699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754616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912393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199871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343312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831269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57578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339160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983662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046124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05319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46422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855303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