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4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94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67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422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50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735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35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10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47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004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4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38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62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46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92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297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598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