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782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677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8949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1654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023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030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587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333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846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6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331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287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11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786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156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