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76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58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72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473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02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04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9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754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77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40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40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76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