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0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90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67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76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097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41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241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71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01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0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1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01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46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