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30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83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40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45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52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12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040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21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5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37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6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709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62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26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