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256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018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31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64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73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88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030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87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100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06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41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59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