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710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067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077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232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547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840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016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768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125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081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886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434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911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13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303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303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596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