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558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031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05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56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1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14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509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32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00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52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89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8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39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820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49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539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7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