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75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410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410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974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81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646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1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824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100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53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662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19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38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7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459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