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33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6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832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55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63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3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94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07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54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87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5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04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475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15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00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58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