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1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59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2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5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83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66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10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3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43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68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58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0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1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