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7434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97200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02167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58655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4922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92759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02798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80604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34726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22016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686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12743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73161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892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34704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