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4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5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59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4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07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51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6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06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84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41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73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2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6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4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782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50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60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