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7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42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27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5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2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60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693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975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65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8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317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4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432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