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539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825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92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98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115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16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686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52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40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111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301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00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61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106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090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