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717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5416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3953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9851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8569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1914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2592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1925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7879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8757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117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090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9979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