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66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99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185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57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692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46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446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556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93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36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74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61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498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