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87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129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83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11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78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79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59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23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53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68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46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06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065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337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646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14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992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