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19335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18691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49880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75714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78317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97849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54120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51367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23425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58998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69013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42727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0470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3300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78758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71508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32719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