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20336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97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92368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39266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10558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42305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81297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81898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93234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47025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49172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69579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07581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74627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51189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