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702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668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945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073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058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271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811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748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80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576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105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978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706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388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175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